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700"/>
        <w:ind w:right="6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700"/>
        <w:ind w:right="600" w:hanging="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127635</wp:posOffset>
                </wp:positionV>
                <wp:extent cx="5485130" cy="7713980"/>
                <wp:effectExtent l="635" t="0" r="0" b="0"/>
                <wp:wrapNone/>
                <wp:docPr id="1" name="组合 8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7714080"/>
                          <a:chOff x="0" y="0"/>
                          <a:chExt cx="5484960" cy="7714080"/>
                        </a:xfrm>
                      </wpg:grpSpPr>
                      <pic:pic xmlns:pic="http://schemas.openxmlformats.org/drawingml/2006/picture">
                        <pic:nvPicPr>
                          <pic:cNvPr id="0" name="图片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4960" cy="72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6560" y="5390640"/>
                            <a:ext cx="647640" cy="48564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7240" y="7228080"/>
                            <a:ext cx="248976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附图1    项目地理位置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97960" y="22320"/>
                            <a:ext cx="1269360" cy="12387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81320" y="5490720"/>
                            <a:ext cx="144000" cy="1440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5320" y="6047640"/>
                            <a:ext cx="1143000" cy="295200"/>
                          </a:xfrm>
                          <a:prstGeom prst="wedgeRoundRectCallout">
                            <a:avLst>
                              <a:gd name="adj1" fmla="val -55388"/>
                              <a:gd name="adj2" fmla="val -204194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地理位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00" y="6891120"/>
                            <a:ext cx="1228680" cy="32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868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比例尺： 10k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920" y="203760"/>
                              <a:ext cx="389880" cy="6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89880" y="69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124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图片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5600" y="1566720"/>
                            <a:ext cx="4871880" cy="38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3102120"/>
                            <a:ext cx="144000" cy="144000"/>
                          </a:xfrm>
                          <a:prstGeom prst="star5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3468240"/>
                            <a:ext cx="790560" cy="295200"/>
                          </a:xfrm>
                          <a:prstGeom prst="wedgeRoundRectCallout">
                            <a:avLst>
                              <a:gd name="adj1" fmla="val 37388"/>
                              <a:gd name="adj2" fmla="val -13322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项目位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480" y="2099880"/>
                            <a:ext cx="1438200" cy="419040"/>
                          </a:xfrm>
                          <a:prstGeom prst="wedgeRoundRectCallout">
                            <a:avLst>
                              <a:gd name="adj1" fmla="val 25893"/>
                              <a:gd name="adj2" fmla="val 89546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唐山海港经济开发区行政管辖范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9840" y="4340160"/>
                            <a:ext cx="1438200" cy="457200"/>
                          </a:xfrm>
                          <a:prstGeom prst="wedgeRoundRectCallout">
                            <a:avLst>
                              <a:gd name="adj1" fmla="val -18388"/>
                              <a:gd name="adj2" fmla="val -104861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7030A0"/>
                                  <w:lang w:val="en-US" w:eastAsia="zh-CN" w:bidi="ar-SA"/>
                                </w:rPr>
                                <w:t>唐山海港经济开发区园区范围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1" style="position:absolute;margin-left:-6.75pt;margin-top:10.05pt;width:431.9pt;height:607.4pt" coordorigin="-135,201" coordsize="8638,121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" stroked="f" o:allowincell="f" style="position:absolute;left:-135;top:201;width:8637;height:113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ID="矩形 831" stroked="t" o:allowincell="f" style="position:absolute;left:4710;top:8690;width:1019;height:764;mso-wrap-style:none;v-text-anchor:middle">
                  <v:fill o:detectmouseclick="t" on="false"/>
                  <v:stroke color="blue" weight="284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8;top:11584;width:3920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附图1    项目地理位置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1" stroked="t" o:allowincell="f" style="position:absolute;left:6476;top:236;width:1998;height:1950;mso-wrap-style:none;v-text-anchor:middle" type="_x0000_t75">
                  <v:imagedata r:id="rId6" o:detectmouseclick="t"/>
                  <v:stroke color="black" weight="1260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ID="自选图形 10" fillcolor="red" stroked="t" o:allowincell="f" style="position:absolute;left:4875;top:8848;width:226;height:226;mso-wrap-style:none;v-text-anchor:middle" type="_x0000_t12">
                  <v:fill o:detectmouseclick="t" type="solid" color2="aqua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1" stroked="t" o:allowincell="f" style="position:absolute;left:5102;top:9725;width:1799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地理位置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group id="shape_0" alt="组合 15" style="position:absolute;left:-121;top:11053;width:1935;height:510">
                  <v:shape id="shape_0" fillcolor="white" stroked="t" o:allowincell="f" style="position:absolute;left:-121;top:11053;width:193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比例尺： 10km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alt="组合 14" style="position:absolute;left:969;top:11374;width:614;height:11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7" stroked="t" o:allowincell="f" style="position:absolute;left:1583;top:1148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8" stroked="t" o:allowincell="f" style="position:absolute;left:969;top:1137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自选图形 9" stroked="t" o:allowincell="f" style="position:absolute;left:1569;top:11374;width:0;height: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  <v:shape id="shape_0" ID="图片 1" stroked="f" o:allowincell="f" style="position:absolute;left:409;top:2669;width:7671;height:600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自选图形 833" fillcolor="red" stroked="t" o:allowincell="f" style="position:absolute;left:2595;top:5086;width:226;height:226;mso-wrap-style:none;v-text-anchor:middle" type="_x0000_t12"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自选图形 834" stroked="t" o:allowincell="f" style="position:absolute;left:1569;top:5663;width:1244;height:46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项目位置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自选图形 836" stroked="t" o:allowincell="f" style="position:absolute;left:1179;top:3508;width:2264;height:65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唐山海港经济开发区行政管辖范围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  <v:shape id="shape_0" ID="自选图形 837" stroked="t" o:allowincell="f" style="position:absolute;left:5786;top:7036;width:2264;height:71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Times New Roman" w:hAnsi="Times New Roman" w:eastAsia="宋体" w:cs="Times New Roman"/>
                            <w:color w:val="7030A0"/>
                            <w:lang w:val="en-US" w:eastAsia="zh-CN" w:bidi="ar-SA"/>
                          </w:rPr>
                          <w:t>唐山海港经济开发区园区范围</w:t>
                        </w:r>
                      </w:p>
                    </w:txbxContent>
                  </v:textbox>
                  <v:fill o:detectmouseclick="t" on="false"/>
                  <v:stroke color="#7030a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ind w:right="6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240"/>
        <w:ind w:right="600" w:hanging="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065</wp:posOffset>
            </wp:positionH>
            <wp:positionV relativeFrom="paragraph">
              <wp:posOffset>-239395</wp:posOffset>
            </wp:positionV>
            <wp:extent cx="8072120" cy="5593715"/>
            <wp:effectExtent l="0" t="0" r="0" b="0"/>
            <wp:wrapNone/>
            <wp:docPr id="2" name="图片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2120" cy="55937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309485</wp:posOffset>
            </wp:positionH>
            <wp:positionV relativeFrom="paragraph">
              <wp:posOffset>-248920</wp:posOffset>
            </wp:positionV>
            <wp:extent cx="1031240" cy="100711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0071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1500</wp:posOffset>
                </wp:positionH>
                <wp:positionV relativeFrom="paragraph">
                  <wp:posOffset>111760</wp:posOffset>
                </wp:positionV>
                <wp:extent cx="1113155" cy="277495"/>
                <wp:effectExtent l="3810" t="3810" r="3175" b="154305"/>
                <wp:wrapNone/>
                <wp:docPr id="4" name="自选图形 8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277560"/>
                        </a:xfrm>
                        <a:prstGeom prst="wedgeRoundRectCallout">
                          <a:avLst>
                            <a:gd name="adj1" fmla="val -39560"/>
                            <a:gd name="adj2" fmla="val 103319"/>
                            <a:gd name="adj3" fmla="val 16667"/>
                          </a:avLst>
                        </a:prstGeom>
                        <a:solidFill>
                          <a:srgbClr val="eaf1dd">
                            <a:alpha val="30000"/>
                          </a:srgbClr>
                        </a:solidFill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500m范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22" fillcolor="#eaf1dd" stroked="t" o:allowincell="f" style="position:absolute;margin-left:245pt;margin-top:8.8pt;width:87.6pt;height:2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500m范围</w:t>
                      </w:r>
                    </w:p>
                  </w:txbxContent>
                </v:textbox>
                <v:fill o:detectmouseclick="t" type="solid" color2="#150e22" opacity="0.29"/>
                <v:stroke color="blu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4310</wp:posOffset>
                </wp:positionH>
                <wp:positionV relativeFrom="paragraph">
                  <wp:posOffset>-21590</wp:posOffset>
                </wp:positionV>
                <wp:extent cx="631825" cy="649605"/>
                <wp:effectExtent l="10795" t="10160" r="10795" b="10160"/>
                <wp:wrapNone/>
                <wp:docPr id="5" name="直线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64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pt,-1.7pt" to="565pt,49.4pt" ID="直线 923" stroked="t" o:allowincell="f" style="position:absolute;flip:x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700"/>
        <w:ind w:right="6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5980</wp:posOffset>
                </wp:positionH>
                <wp:positionV relativeFrom="paragraph">
                  <wp:posOffset>1159510</wp:posOffset>
                </wp:positionV>
                <wp:extent cx="1891665" cy="517525"/>
                <wp:effectExtent l="15875" t="52705" r="15240" b="52705"/>
                <wp:wrapNone/>
                <wp:docPr id="6" name="矩形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0000">
                          <a:off x="0" y="0"/>
                          <a:ext cx="1891800" cy="517680"/>
                        </a:xfrm>
                        <a:prstGeom prst="rect">
                          <a:avLst/>
                        </a:prstGeom>
                        <a:solidFill>
                          <a:srgbClr val="ffd966">
                            <a:alpha val="3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8" fillcolor="#ffd966" stroked="t" o:allowincell="f" style="position:absolute;margin-left:267.4pt;margin-top:91.3pt;width:148.9pt;height:40.7pt;mso-wrap-style:none;v-text-anchor:middle;rotation:357">
                <v:fill o:detectmouseclick="t" type="solid" color2="#002699" opacity="0.29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</wp:posOffset>
                </wp:positionH>
                <wp:positionV relativeFrom="paragraph">
                  <wp:posOffset>4611370</wp:posOffset>
                </wp:positionV>
                <wp:extent cx="1419225" cy="323850"/>
                <wp:effectExtent l="9525" t="9525" r="9525" b="9525"/>
                <wp:wrapNone/>
                <wp:docPr id="7" name="组合 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324000"/>
                          <a:chOff x="0" y="0"/>
                          <a:chExt cx="14191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9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比例尺：  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2560" y="202680"/>
                            <a:ext cx="540360" cy="72360"/>
                          </a:xfrm>
                        </wpg:grpSpPr>
                        <wps:wsp>
                          <wps:cNvCnPr/>
                          <wps:spPr>
                            <a:xfrm>
                              <a:off x="0" y="70560"/>
                              <a:ext cx="5407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640" y="0"/>
                              <a:ext cx="1800" cy="7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32800" y="0"/>
                              <a:ext cx="1440" cy="7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00" style="position:absolute;margin-left:21.9pt;margin-top:363.1pt;width:111.75pt;height:25.5pt" coordorigin="438,7262" coordsize="2235,510">
                <v:shape id="shape_0" fillcolor="white" stroked="t" o:allowincell="f" style="position:absolute;left:438;top:7262;width:22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比例尺：  100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alt="组合 402" style="position:absolute;left:1513;top:7581;width:851;height:114">
                  <v:shape id="shape_0" ID="自选图形 403" stroked="t" o:allowincell="f" style="position:absolute;left:1513;top:7692;width:851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404" stroked="t" o:allowincell="f" style="position:absolute;left:1527;top:7581;width:2;height:112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405" stroked="t" o:allowincell="f" style="position:absolute;left:2352;top:7581;width:1;height:112;flip:y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02475</wp:posOffset>
                </wp:positionH>
                <wp:positionV relativeFrom="paragraph">
                  <wp:posOffset>4144645</wp:posOffset>
                </wp:positionV>
                <wp:extent cx="215900" cy="107950"/>
                <wp:effectExtent l="6350" t="6350" r="6350" b="6350"/>
                <wp:wrapNone/>
                <wp:docPr id="8" name="矩形 8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9" stroked="t" o:allowincell="f" style="position:absolute;margin-left:559.25pt;margin-top:326.35pt;width:16.95pt;height:8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</wp:posOffset>
                </wp:positionV>
                <wp:extent cx="5168900" cy="4121150"/>
                <wp:effectExtent l="3175" t="3175" r="3175" b="3175"/>
                <wp:wrapNone/>
                <wp:docPr id="9" name="矩形 9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880" cy="412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2" stroked="t" o:allowincell="f" style="position:absolute;margin-left:135pt;margin-top:11.7pt;width:406.95pt;height:324.45pt;mso-wrap-style:none;v-text-anchor:middle">
                <v:fill o:detectmouseclick="t" on="false"/>
                <v:stroke color="#ffc000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9080</wp:posOffset>
                </wp:positionH>
                <wp:positionV relativeFrom="paragraph">
                  <wp:posOffset>1899920</wp:posOffset>
                </wp:positionV>
                <wp:extent cx="723900" cy="838200"/>
                <wp:effectExtent l="3810" t="3810" r="3810" b="4445"/>
                <wp:wrapNone/>
                <wp:docPr id="10" name="任意多边形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320">
                              <a:moveTo>
                                <a:pt x="0" y="30"/>
                              </a:moveTo>
                              <a:lnTo>
                                <a:pt x="1050" y="0"/>
                              </a:lnTo>
                              <a:lnTo>
                                <a:pt x="1140" y="1275"/>
                              </a:lnTo>
                              <a:lnTo>
                                <a:pt x="45" y="132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966">
                            <a:alpha val="3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05" coordsize="1140,1320" path="m0,30l1050,0l1140,1275l45,1320l0,30xe" fillcolor="#ffd966" stroked="t" o:allowincell="f" style="position:absolute;margin-left:220.4pt;margin-top:149.6pt;width:56.95pt;height:65.95pt;mso-wrap-style:none;v-text-anchor:middle">
                <v:fill o:detectmouseclick="t" type="solid" color2="#002699" opacity="0.2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8230</wp:posOffset>
                </wp:positionH>
                <wp:positionV relativeFrom="paragraph">
                  <wp:posOffset>2671445</wp:posOffset>
                </wp:positionV>
                <wp:extent cx="1638300" cy="847725"/>
                <wp:effectExtent l="3810" t="4445" r="3810" b="3175"/>
                <wp:wrapNone/>
                <wp:docPr id="11" name="任意多边形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4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80" h="1335">
                              <a:moveTo>
                                <a:pt x="2580" y="0"/>
                              </a:moveTo>
                              <a:lnTo>
                                <a:pt x="0" y="90"/>
                              </a:lnTo>
                              <a:lnTo>
                                <a:pt x="105" y="1335"/>
                              </a:lnTo>
                              <a:lnTo>
                                <a:pt x="1725" y="1335"/>
                              </a:lnTo>
                              <a:lnTo>
                                <a:pt x="2580" y="60"/>
                              </a:lnTo>
                              <a:lnTo>
                                <a:pt x="258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966">
                            <a:alpha val="3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06" coordsize="2580,1335" path="m2580,0l0,90l105,1335l1725,1335l2580,60l2580,0xe" fillcolor="#ffd966" stroked="t" o:allowincell="f" style="position:absolute;margin-left:284.9pt;margin-top:210.35pt;width:128.95pt;height:66.7pt;mso-wrap-style:none;v-text-anchor:middle">
                <v:fill o:detectmouseclick="t" type="solid" color2="#002699" opacity="0.2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61305</wp:posOffset>
                </wp:positionH>
                <wp:positionV relativeFrom="paragraph">
                  <wp:posOffset>1109345</wp:posOffset>
                </wp:positionV>
                <wp:extent cx="628650" cy="1257300"/>
                <wp:effectExtent l="3810" t="3810" r="5080" b="13970"/>
                <wp:wrapNone/>
                <wp:docPr id="12" name="任意多边形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980">
                              <a:moveTo>
                                <a:pt x="105" y="1980"/>
                              </a:moveTo>
                              <a:lnTo>
                                <a:pt x="0" y="60"/>
                              </a:lnTo>
                              <a:lnTo>
                                <a:pt x="990" y="0"/>
                              </a:lnTo>
                              <a:lnTo>
                                <a:pt x="105" y="19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966">
                            <a:alpha val="3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07" coordsize="990,1980" path="m105,1980l0,60l990,0l105,1980xe" fillcolor="#ffd966" stroked="t" o:allowincell="f" style="position:absolute;margin-left:422.15pt;margin-top:87.35pt;width:49.45pt;height:98.95pt;mso-wrap-style:none;v-text-anchor:middle">
                <v:fill o:detectmouseclick="t" type="solid" color2="#002699" opacity="0.2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094855</wp:posOffset>
                </wp:positionH>
                <wp:positionV relativeFrom="paragraph">
                  <wp:posOffset>4424045</wp:posOffset>
                </wp:positionV>
                <wp:extent cx="295275" cy="153035"/>
                <wp:effectExtent l="4445" t="4445" r="3810" b="3175"/>
                <wp:wrapNone/>
                <wp:docPr id="13" name="任意多边形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" h="1320">
                              <a:moveTo>
                                <a:pt x="0" y="30"/>
                              </a:moveTo>
                              <a:lnTo>
                                <a:pt x="1050" y="0"/>
                              </a:lnTo>
                              <a:lnTo>
                                <a:pt x="1140" y="1275"/>
                              </a:lnTo>
                              <a:lnTo>
                                <a:pt x="45" y="1320"/>
                              </a:lnTo>
                              <a:lnTo>
                                <a:pt x="0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966">
                            <a:alpha val="3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12" coordsize="1140,1320" path="m0,30l1050,0l1140,1275l45,1320l0,30xe" fillcolor="#ffd966" stroked="t" o:allowincell="f" style="position:absolute;margin-left:558.65pt;margin-top:348.35pt;width:23.2pt;height:12pt;mso-wrap-style:none;v-text-anchor:middle">
                <v:fill o:detectmouseclick="t" type="solid" color2="#002699" opacity="0.29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64480</wp:posOffset>
                </wp:positionH>
                <wp:positionV relativeFrom="paragraph">
                  <wp:posOffset>224790</wp:posOffset>
                </wp:positionV>
                <wp:extent cx="1177925" cy="2458720"/>
                <wp:effectExtent l="13335" t="6350" r="13335" b="6350"/>
                <wp:wrapNone/>
                <wp:docPr id="14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7920" cy="245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17.7pt" to="515.1pt,211.25pt" ID="直线 924" stroked="t" o:allowincell="f" style="position:absolute;flip:x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4315</wp:posOffset>
                </wp:positionH>
                <wp:positionV relativeFrom="paragraph">
                  <wp:posOffset>2672080</wp:posOffset>
                </wp:positionV>
                <wp:extent cx="1324610" cy="2259965"/>
                <wp:effectExtent l="12700" t="7620" r="12700" b="7620"/>
                <wp:wrapNone/>
                <wp:docPr id="15" name="直线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4440" cy="226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210.4pt" to="422.7pt,388.3pt" ID="直线 925" stroked="t" o:allowincell="f" style="position:absolute;flip:x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75965</wp:posOffset>
                </wp:positionH>
                <wp:positionV relativeFrom="paragraph">
                  <wp:posOffset>2635885</wp:posOffset>
                </wp:positionV>
                <wp:extent cx="2102485" cy="95885"/>
                <wp:effectExtent l="1270" t="14605" r="1270" b="14605"/>
                <wp:wrapNone/>
                <wp:docPr id="16" name="直线 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2400" cy="9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207.55pt" to="423.45pt,215.05pt" ID="直线 926" stroked="t" o:allowincell="f" style="position:absolute;flip:x">
                <v:stroke color="yellow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9120</wp:posOffset>
                </wp:positionH>
                <wp:positionV relativeFrom="paragraph">
                  <wp:posOffset>3768090</wp:posOffset>
                </wp:positionV>
                <wp:extent cx="1397000" cy="11957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195705"/>
                        </a:xfrm>
                        <a:prstGeom prst="rect"/>
                        <a:solidFill>
                          <a:srgbClr val="BFBFB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图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35"/>
                              <w:rPr/>
                            </w:pPr>
                            <w:r>
                              <w:rPr/>
                              <w:t>项目厂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35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晒盐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1pt" style="position:absolute;rotation:-0;width:110pt;height:94.15pt;mso-wrap-distance-left:9.05pt;mso-wrap-distance-right:9.05pt;mso-wrap-distance-top:0pt;mso-wrap-distance-bottom:0pt;margin-top:296.7pt;mso-position-vertical-relative:text;margin-left:545.6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图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例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35"/>
                        <w:rPr/>
                      </w:pPr>
                      <w:r>
                        <w:rPr/>
                        <w:t>项目厂界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35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晒盐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3395</wp:posOffset>
                </wp:positionH>
                <wp:positionV relativeFrom="paragraph">
                  <wp:posOffset>5005705</wp:posOffset>
                </wp:positionV>
                <wp:extent cx="3347085" cy="3048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环境保护目标分布图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24pt;mso-wrap-distance-left:9.05pt;mso-wrap-distance-right:9.05pt;mso-wrap-distance-top:0pt;mso-wrap-distance-bottom:0pt;margin-top:394.15pt;mso-position-vertical-relative:text;margin-left:238.8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4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环境保护目标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5405</wp:posOffset>
                </wp:positionH>
                <wp:positionV relativeFrom="paragraph">
                  <wp:posOffset>1290320</wp:posOffset>
                </wp:positionV>
                <wp:extent cx="819150" cy="4476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晒盐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101.6pt;mso-position-vertical-relative:text;margin-left:30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晒盐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13680</wp:posOffset>
                </wp:positionH>
                <wp:positionV relativeFrom="paragraph">
                  <wp:posOffset>1233170</wp:posOffset>
                </wp:positionV>
                <wp:extent cx="819150" cy="4476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晒盐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97.1pt;mso-position-vertical-relative:text;margin-left:4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晒盐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6830</wp:posOffset>
                </wp:positionH>
                <wp:positionV relativeFrom="paragraph">
                  <wp:posOffset>2928620</wp:posOffset>
                </wp:positionV>
                <wp:extent cx="819150" cy="4476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晒盐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230.6pt;mso-position-vertical-relative:text;margin-left:3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晒盐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99080</wp:posOffset>
                </wp:positionH>
                <wp:positionV relativeFrom="paragraph">
                  <wp:posOffset>2166620</wp:posOffset>
                </wp:positionV>
                <wp:extent cx="819150" cy="4476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晒盐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170.6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晒盐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29605</wp:posOffset>
                </wp:positionH>
                <wp:positionV relativeFrom="paragraph">
                  <wp:posOffset>1767840</wp:posOffset>
                </wp:positionV>
                <wp:extent cx="917575" cy="32893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lang w:val="en-US" w:eastAsia="zh-CN"/>
                              </w:rPr>
                              <w:t>道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5pt;height:25.9pt;mso-wrap-distance-left:9.05pt;mso-wrap-distance-right:9.05pt;mso-wrap-distance-top:0pt;mso-wrap-distance-bottom:0pt;margin-top:139.2pt;mso-position-vertical-relative:text;margin-left:4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FF00"/>
                          <w:lang w:val="en-US" w:eastAsia="zh-CN"/>
                        </w:rPr>
                        <w:t>道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700"/>
        <w:ind w:right="60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0975</wp:posOffset>
            </wp:positionH>
            <wp:positionV relativeFrom="paragraph">
              <wp:posOffset>-551180</wp:posOffset>
            </wp:positionV>
            <wp:extent cx="8634730" cy="6099175"/>
            <wp:effectExtent l="0" t="0" r="0" b="0"/>
            <wp:wrapNone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4730" cy="609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173355</wp:posOffset>
                </wp:positionV>
                <wp:extent cx="8811260" cy="5379720"/>
                <wp:effectExtent l="9525" t="9525" r="9525" b="9525"/>
                <wp:wrapNone/>
                <wp:docPr id="25" name="矩形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11360" cy="5379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8" stroked="t" o:allowincell="f" style="position:absolute;margin-left:0pt;margin-top:-13.65pt;width:693.75pt;height:423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41285</wp:posOffset>
            </wp:positionH>
            <wp:positionV relativeFrom="paragraph">
              <wp:posOffset>-177800</wp:posOffset>
            </wp:positionV>
            <wp:extent cx="1080135" cy="1055370"/>
            <wp:effectExtent l="0" t="0" r="0" b="0"/>
            <wp:wrapNone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553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882515</wp:posOffset>
                </wp:positionV>
                <wp:extent cx="1419225" cy="323850"/>
                <wp:effectExtent l="9525" t="9525" r="9525" b="9525"/>
                <wp:wrapNone/>
                <wp:docPr id="27" name="组合 6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324000"/>
                          <a:chOff x="0" y="0"/>
                          <a:chExt cx="1419120" cy="324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912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比例尺：   3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2560" y="202680"/>
                            <a:ext cx="540360" cy="72360"/>
                          </a:xfrm>
                        </wpg:grpSpPr>
                        <wps:wsp>
                          <wps:cNvCnPr/>
                          <wps:spPr>
                            <a:xfrm>
                              <a:off x="0" y="70200"/>
                              <a:ext cx="54072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9000" y="-360"/>
                              <a:ext cx="1440" cy="7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32800" y="-360"/>
                              <a:ext cx="1800" cy="7272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8" style="position:absolute;margin-left:0pt;margin-top:384.45pt;width:111.75pt;height:25.5pt" coordorigin="0,7689" coordsize="2235,510">
                <v:shape id="shape_0" fillcolor="white" stroked="t" o:allowincell="f" style="position:absolute;left:0;top:7689;width:223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比例尺：   30m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alt="组合 630" style="position:absolute;left:1075;top:8008;width:851;height:114">
                  <v:shape id="shape_0" ID="自选图形 631" stroked="t" o:allowincell="f" style="position:absolute;left:1075;top:8119;width:85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632" stroked="t" o:allowincell="f" style="position:absolute;left:1089;top:8008;width:1;height:112;flip:y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ID="自选图形 633" stroked="t" o:allowincell="f" style="position:absolute;left:1914;top:8008;width:2;height:112;flip:y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1085</wp:posOffset>
                </wp:positionH>
                <wp:positionV relativeFrom="paragraph">
                  <wp:posOffset>4547870</wp:posOffset>
                </wp:positionV>
                <wp:extent cx="241300" cy="124460"/>
                <wp:effectExtent l="0" t="0" r="0" b="0"/>
                <wp:wrapNone/>
                <wp:docPr id="28" name="矩形 7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456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4" fillcolor="#7030a0" stroked="f" o:allowincell="f" style="position:absolute;margin-left:583.55pt;margin-top:358.1pt;width:18.95pt;height:9.7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975</wp:posOffset>
                </wp:positionH>
                <wp:positionV relativeFrom="paragraph">
                  <wp:posOffset>1287145</wp:posOffset>
                </wp:positionV>
                <wp:extent cx="1191260" cy="352425"/>
                <wp:effectExtent l="3175" t="3810" r="198120" b="448945"/>
                <wp:wrapNone/>
                <wp:docPr id="29" name="自选图形 7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352440"/>
                        </a:xfrm>
                        <a:prstGeom prst="wedgeRoundRectCallout">
                          <a:avLst>
                            <a:gd name="adj1" fmla="val 65171"/>
                            <a:gd name="adj2" fmla="val 172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新增储罐位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95" fillcolor="white" stroked="t" o:allowincell="f" style="position:absolute;margin-left:24.25pt;margin-top:101.35pt;width:93.7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新增储罐位置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6">
                <wp:simplePos x="0" y="0"/>
                <wp:positionH relativeFrom="column">
                  <wp:posOffset>3218815</wp:posOffset>
                </wp:positionH>
                <wp:positionV relativeFrom="paragraph">
                  <wp:posOffset>2699385</wp:posOffset>
                </wp:positionV>
                <wp:extent cx="321945" cy="494665"/>
                <wp:effectExtent l="635" t="635" r="0" b="0"/>
                <wp:wrapNone/>
                <wp:docPr id="30" name="矩形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49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9" fillcolor="white" stroked="f" o:allowincell="f" style="position:absolute;margin-left:253.45pt;margin-top:212.55pt;width:25.3pt;height:3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1696085</wp:posOffset>
                </wp:positionH>
                <wp:positionV relativeFrom="paragraph">
                  <wp:posOffset>2071370</wp:posOffset>
                </wp:positionV>
                <wp:extent cx="136525" cy="133985"/>
                <wp:effectExtent l="635" t="635" r="0" b="0"/>
                <wp:wrapNone/>
                <wp:docPr id="31" name="矩形 9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3920"/>
                        </a:xfrm>
                        <a:prstGeom prst="rect">
                          <a:avLst/>
                        </a:prstGeom>
                        <a:solidFill>
                          <a:srgbClr val="703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3" fillcolor="#7030a0" stroked="f" o:allowincell="f" style="position:absolute;margin-left:133.55pt;margin-top:163.1pt;width:10.7pt;height:10.5pt;mso-wrap-style:none;v-text-anchor:middle">
                <v:fill o:detectmouseclick="t" type="solid" color2="#8fc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11085</wp:posOffset>
                </wp:positionH>
                <wp:positionV relativeFrom="paragraph">
                  <wp:posOffset>4728845</wp:posOffset>
                </wp:positionV>
                <wp:extent cx="241300" cy="124460"/>
                <wp:effectExtent l="0" t="0" r="0" b="0"/>
                <wp:wrapNone/>
                <wp:docPr id="32" name="矩形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24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4" fillcolor="red" stroked="f" o:allowincell="f" style="position:absolute;margin-left:583.55pt;margin-top:372.35pt;width:18.95pt;height:9.7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1181735</wp:posOffset>
                </wp:positionH>
                <wp:positionV relativeFrom="paragraph">
                  <wp:posOffset>2700020</wp:posOffset>
                </wp:positionV>
                <wp:extent cx="136525" cy="96520"/>
                <wp:effectExtent l="635" t="0" r="0" b="0"/>
                <wp:wrapNone/>
                <wp:docPr id="33" name="矩形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9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5" fillcolor="red" stroked="f" o:allowincell="f" style="position:absolute;margin-left:93.05pt;margin-top:212.6pt;width:10.7pt;height:7.5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8510</wp:posOffset>
                </wp:positionH>
                <wp:positionV relativeFrom="paragraph">
                  <wp:posOffset>-61595</wp:posOffset>
                </wp:positionV>
                <wp:extent cx="6653530" cy="4885055"/>
                <wp:effectExtent l="9525" t="10160" r="10160" b="9525"/>
                <wp:wrapNone/>
                <wp:docPr id="34" name="任意多边形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3520" cy="488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8" h="7693">
                              <a:moveTo>
                                <a:pt x="21" y="1286"/>
                              </a:moveTo>
                              <a:lnTo>
                                <a:pt x="0" y="7693"/>
                              </a:lnTo>
                              <a:lnTo>
                                <a:pt x="10071" y="7629"/>
                              </a:lnTo>
                              <a:lnTo>
                                <a:pt x="10071" y="2464"/>
                              </a:lnTo>
                              <a:lnTo>
                                <a:pt x="10478" y="2486"/>
                              </a:lnTo>
                              <a:lnTo>
                                <a:pt x="10435" y="0"/>
                              </a:lnTo>
                              <a:lnTo>
                                <a:pt x="9000" y="21"/>
                              </a:lnTo>
                              <a:lnTo>
                                <a:pt x="9021" y="2486"/>
                              </a:lnTo>
                              <a:lnTo>
                                <a:pt x="5400" y="2529"/>
                              </a:lnTo>
                              <a:lnTo>
                                <a:pt x="5378" y="1993"/>
                              </a:lnTo>
                              <a:lnTo>
                                <a:pt x="3042" y="1971"/>
                              </a:lnTo>
                              <a:lnTo>
                                <a:pt x="3042" y="1264"/>
                              </a:lnTo>
                              <a:lnTo>
                                <a:pt x="21" y="128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8" coordsize="10478,7693" path="m21,1286l0,7693l10071,7629l10071,2464l10478,2486l10435,0l9000,21l9021,2486l5400,2529l5378,1993l3042,1971l3042,1264l21,1286xe" stroked="t" o:allowincell="f" style="position:absolute;margin-left:61.3pt;margin-top:-4.85pt;width:523.85pt;height:384.6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380605</wp:posOffset>
                </wp:positionH>
                <wp:positionV relativeFrom="paragraph">
                  <wp:posOffset>4867275</wp:posOffset>
                </wp:positionV>
                <wp:extent cx="310515" cy="217170"/>
                <wp:effectExtent l="10160" t="9525" r="9525" b="10160"/>
                <wp:wrapNone/>
                <wp:docPr id="35" name="任意多边形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78" h="7693">
                              <a:moveTo>
                                <a:pt x="21" y="1286"/>
                              </a:moveTo>
                              <a:lnTo>
                                <a:pt x="0" y="7693"/>
                              </a:lnTo>
                              <a:lnTo>
                                <a:pt x="10071" y="7629"/>
                              </a:lnTo>
                              <a:lnTo>
                                <a:pt x="10071" y="2464"/>
                              </a:lnTo>
                              <a:lnTo>
                                <a:pt x="10478" y="2486"/>
                              </a:lnTo>
                              <a:lnTo>
                                <a:pt x="10435" y="0"/>
                              </a:lnTo>
                              <a:lnTo>
                                <a:pt x="9000" y="21"/>
                              </a:lnTo>
                              <a:lnTo>
                                <a:pt x="9021" y="2486"/>
                              </a:lnTo>
                              <a:lnTo>
                                <a:pt x="5400" y="2529"/>
                              </a:lnTo>
                              <a:lnTo>
                                <a:pt x="5378" y="1993"/>
                              </a:lnTo>
                              <a:lnTo>
                                <a:pt x="3042" y="1971"/>
                              </a:lnTo>
                              <a:lnTo>
                                <a:pt x="3042" y="1264"/>
                              </a:lnTo>
                              <a:lnTo>
                                <a:pt x="21" y="1286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29" coordsize="10478,7693" path="m21,1286l0,7693l10071,7629l10071,2464l10478,2486l10435,0l9000,21l9021,2486l5400,2529l5378,1993l3042,1971l3042,1264l21,1286xe" stroked="t" o:allowincell="f" style="position:absolute;margin-left:581.15pt;margin-top:383.25pt;width:24.4pt;height:17.0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0</wp:posOffset>
                </wp:positionH>
                <wp:positionV relativeFrom="paragraph">
                  <wp:posOffset>5156200</wp:posOffset>
                </wp:positionV>
                <wp:extent cx="3975735" cy="434975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73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 xml:space="preserve">3    </w:t>
                            </w: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  <w:t>项目建成后厂区总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05pt;height:34.25pt;mso-wrap-distance-left:9.05pt;mso-wrap-distance-right:9.05pt;mso-wrap-distance-top:0pt;mso-wrap-distance-bottom:0pt;margin-top:406pt;mso-position-vertical-relative:text;margin-left:1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  <w:t>附图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 xml:space="preserve">3    </w:t>
                      </w:r>
                      <w:r>
                        <w:rPr>
                          <w:b/>
                          <w:sz w:val="28"/>
                          <w:szCs w:val="24"/>
                        </w:rPr>
                        <w:t>项目建成后厂区总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835</wp:posOffset>
                </wp:positionH>
                <wp:positionV relativeFrom="paragraph">
                  <wp:posOffset>4142105</wp:posOffset>
                </wp:positionV>
                <wp:extent cx="1504950" cy="106426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Cs w:val="21"/>
                              </w:rPr>
                              <w:t>图例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25"/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新增储罐区域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楷体_GB2312;楷体" w:ascii="楷体_GB2312;楷体" w:hAnsi="楷体_GB2312;楷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危废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735"/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Cs w:val="21"/>
                                <w:lang w:val="en-US" w:eastAsia="zh-CN"/>
                              </w:rPr>
                              <w:t>厂界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3.8pt;mso-wrap-distance-left:9.05pt;mso-wrap-distance-right:9.05pt;mso-wrap-distance-top:0pt;mso-wrap-distance-bottom:0pt;margin-top:326.15pt;mso-position-vertical-relative:text;margin-left:576.05pt;mso-position-horizontal-relative:text">
                <v:textbox inset="0.0590277777777778in,0.05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Cs w:val="21"/>
                        </w:rPr>
                        <w:t>图例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楷体_GB2312;楷体" w:hAnsi="楷体_GB2312;楷体" w:eastAsia="楷体_GB2312;楷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525"/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Cs w:val="21"/>
                          <w:lang w:val="en-US" w:eastAsia="zh-CN"/>
                        </w:rPr>
                        <w:t>新增储罐区域</w:t>
                      </w:r>
                      <w:r>
                        <w:rPr>
                          <w:rFonts w:ascii="楷体_GB2312;楷体" w:hAnsi="楷体_GB2312;楷体" w:eastAsia="楷体_GB2312;楷体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楷体_GB2312;楷体" w:hAnsi="楷体_GB2312;楷体" w:eastAsia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楷体_GB2312;楷体" w:cs="楷体_GB2312;楷体" w:ascii="楷体_GB2312;楷体" w:hAnsi="楷体_GB2312;楷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Cs w:val="21"/>
                          <w:lang w:val="en-US" w:eastAsia="zh-CN"/>
                        </w:rPr>
                        <w:t>危废间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735"/>
                        <w:rPr>
                          <w:rFonts w:ascii="楷体_GB2312;楷体" w:hAnsi="楷体_GB2312;楷体" w:eastAsia="楷体_GB2312;楷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Cs w:val="21"/>
                          <w:lang w:val="en-US" w:eastAsia="zh-CN"/>
                        </w:rPr>
                        <w:t>厂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3030</wp:posOffset>
                </wp:positionH>
                <wp:positionV relativeFrom="paragraph">
                  <wp:posOffset>2304415</wp:posOffset>
                </wp:positionV>
                <wp:extent cx="661035" cy="26860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厚卤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21.15pt;mso-wrap-distance-left:9.05pt;mso-wrap-distance-right:9.05pt;mso-wrap-distance-top:0pt;mso-wrap-distance-bottom:0pt;margin-top:181.45pt;mso-position-vertical-relative:text;margin-left:40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厚卤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3095</wp:posOffset>
                </wp:positionH>
                <wp:positionV relativeFrom="paragraph">
                  <wp:posOffset>1919605</wp:posOffset>
                </wp:positionV>
                <wp:extent cx="461645" cy="26860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厚卤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5pt;height:21.15pt;mso-wrap-distance-left:9.05pt;mso-wrap-distance-right:9.05pt;mso-wrap-distance-top:0pt;mso-wrap-distance-bottom:0pt;margin-top:151.15pt;mso-position-vertical-relative:text;margin-left:34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厚卤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3985</wp:posOffset>
                </wp:positionH>
                <wp:positionV relativeFrom="paragraph">
                  <wp:posOffset>3194050</wp:posOffset>
                </wp:positionV>
                <wp:extent cx="353695" cy="26860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1.15pt;mso-wrap-distance-left:9.05pt;mso-wrap-distance-right:9.05pt;mso-wrap-distance-top:0pt;mso-wrap-distance-bottom:0pt;margin-top:251.5pt;mso-position-vertical-relative:text;margin-left:410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2265</wp:posOffset>
                </wp:positionH>
                <wp:positionV relativeFrom="paragraph">
                  <wp:posOffset>3687445</wp:posOffset>
                </wp:positionV>
                <wp:extent cx="414655" cy="18415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办公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4.5pt;mso-wrap-distance-left:9.05pt;mso-wrap-distance-right:9.05pt;mso-wrap-distance-top:0pt;mso-wrap-distance-bottom:0pt;margin-top:290.35pt;mso-position-vertical-relative:text;margin-left:32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办公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97805</wp:posOffset>
                </wp:positionH>
                <wp:positionV relativeFrom="paragraph">
                  <wp:posOffset>3847465</wp:posOffset>
                </wp:positionV>
                <wp:extent cx="299085" cy="1841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食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4.5pt;mso-wrap-distance-left:9.05pt;mso-wrap-distance-right:9.05pt;mso-wrap-distance-top:0pt;mso-wrap-distance-bottom:0pt;margin-top:302.95pt;mso-position-vertical-relative:text;margin-left:417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食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0615</wp:posOffset>
                </wp:positionH>
                <wp:positionV relativeFrom="paragraph">
                  <wp:posOffset>3890645</wp:posOffset>
                </wp:positionV>
                <wp:extent cx="645160" cy="35242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306.35pt;mso-position-vertical-relative:text;margin-left:8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0520</wp:posOffset>
                </wp:positionH>
                <wp:positionV relativeFrom="paragraph">
                  <wp:posOffset>3709670</wp:posOffset>
                </wp:positionV>
                <wp:extent cx="414655" cy="2095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研发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6.5pt;mso-wrap-distance-left:9.05pt;mso-wrap-distance-right:9.05pt;mso-wrap-distance-top:0pt;mso-wrap-distance-bottom:0pt;margin-top:292.1pt;mso-position-vertical-relative:text;margin-left:2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研发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09005</wp:posOffset>
                </wp:positionH>
                <wp:positionV relativeFrom="paragraph">
                  <wp:posOffset>3742690</wp:posOffset>
                </wp:positionV>
                <wp:extent cx="498475" cy="17653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宿舍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3.9pt;mso-wrap-distance-left:9.05pt;mso-wrap-distance-right:9.05pt;mso-wrap-distance-top:0pt;mso-wrap-distance-bottom:0pt;margin-top:294.7pt;mso-position-vertical-relative:text;margin-left:47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宿舍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06565</wp:posOffset>
                </wp:positionH>
                <wp:positionV relativeFrom="paragraph">
                  <wp:posOffset>681990</wp:posOffset>
                </wp:positionV>
                <wp:extent cx="383540" cy="39941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维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pt;height:31.45pt;mso-wrap-distance-left:9.05pt;mso-wrap-distance-right:9.05pt;mso-wrap-distance-top:0pt;mso-wrap-distance-bottom:0pt;margin-top:53.7pt;mso-position-vertical-relative:text;margin-left:53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维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95705</wp:posOffset>
                </wp:positionH>
                <wp:positionV relativeFrom="paragraph">
                  <wp:posOffset>1190625</wp:posOffset>
                </wp:positionV>
                <wp:extent cx="518795" cy="43751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溴素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产装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4.45pt;mso-wrap-distance-left:9.05pt;mso-wrap-distance-right:9.05pt;mso-wrap-distance-top:0pt;mso-wrap-distance-bottom:0pt;margin-top:93.75pt;mso-position-vertical-relative:text;margin-left:9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溴素生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产装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3500</wp:posOffset>
                </wp:positionH>
                <wp:positionV relativeFrom="paragraph">
                  <wp:posOffset>2802890</wp:posOffset>
                </wp:positionV>
                <wp:extent cx="645160" cy="35242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220.7pt;mso-position-vertical-relative:text;margin-left:3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7605</wp:posOffset>
                </wp:positionH>
                <wp:positionV relativeFrom="paragraph">
                  <wp:posOffset>1900555</wp:posOffset>
                </wp:positionV>
                <wp:extent cx="645160" cy="35242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149.65pt;mso-position-vertical-relative:text;margin-left:29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005</wp:posOffset>
                </wp:positionH>
                <wp:positionV relativeFrom="paragraph">
                  <wp:posOffset>1868170</wp:posOffset>
                </wp:positionV>
                <wp:extent cx="645160" cy="35242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147.1pt;mso-position-vertical-relative:text;margin-left:21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4570</wp:posOffset>
                </wp:positionH>
                <wp:positionV relativeFrom="paragraph">
                  <wp:posOffset>2504440</wp:posOffset>
                </wp:positionV>
                <wp:extent cx="645160" cy="35242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7.75pt;mso-wrap-distance-left:9.05pt;mso-wrap-distance-right:9.05pt;mso-wrap-distance-top:0pt;mso-wrap-distance-bottom:0pt;margin-top:197.2pt;mso-position-vertical-relative:text;margin-left:47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1885</wp:posOffset>
                </wp:positionH>
                <wp:positionV relativeFrom="paragraph">
                  <wp:posOffset>3172460</wp:posOffset>
                </wp:positionV>
                <wp:extent cx="645160" cy="2139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1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预留用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6.85pt;mso-wrap-distance-left:9.05pt;mso-wrap-distance-right:9.05pt;mso-wrap-distance-top:0pt;mso-wrap-distance-bottom:0pt;margin-top:249.8pt;mso-position-vertical-relative:text;margin-left: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预留用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jc w:val="center"/>
        <w:rPr>
          <w:rFonts w:ascii="宋体" w:hAnsi="宋体" w:cs="宋体"/>
          <w:kern w:val="0"/>
          <w:sz w:val="28"/>
          <w:szCs w:val="28"/>
          <w:lang w:val="en-US" w:eastAsia="en-US"/>
        </w:rPr>
      </w:pPr>
      <w:r>
        <w:rPr>
          <w:rFonts w:cs="宋体" w:ascii="宋体" w:hAnsi="宋体"/>
          <w:kern w:val="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54330</wp:posOffset>
            </wp:positionH>
            <wp:positionV relativeFrom="paragraph">
              <wp:posOffset>-140970</wp:posOffset>
            </wp:positionV>
            <wp:extent cx="5972175" cy="8444230"/>
            <wp:effectExtent l="0" t="0" r="0" b="0"/>
            <wp:wrapNone/>
            <wp:docPr id="5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56540</wp:posOffset>
            </wp:positionH>
            <wp:positionV relativeFrom="paragraph">
              <wp:posOffset>-98425</wp:posOffset>
            </wp:positionV>
            <wp:extent cx="5878830" cy="8312785"/>
            <wp:effectExtent l="0" t="0" r="0" b="0"/>
            <wp:wrapNone/>
            <wp:docPr id="5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831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91400</wp:posOffset>
                </wp:positionH>
                <wp:positionV relativeFrom="paragraph">
                  <wp:posOffset>3895725</wp:posOffset>
                </wp:positionV>
                <wp:extent cx="1635760" cy="1280160"/>
                <wp:effectExtent l="5080" t="5080" r="5080" b="5080"/>
                <wp:wrapNone/>
                <wp:docPr id="55" name="组合 7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280160"/>
                          <a:chOff x="0" y="0"/>
                          <a:chExt cx="16358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58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  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80" y="341640"/>
                            <a:ext cx="148680" cy="147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05680"/>
                            <a:ext cx="179640" cy="179640"/>
                          </a:xfrm>
                          <a:custGeom>
                            <a:avLst/>
                            <a:gdLst>
                              <a:gd name="textAreaLeft" fmla="*/ 42120 w 101880"/>
                              <a:gd name="textAreaRight" fmla="*/ 59760 w 101880"/>
                              <a:gd name="textAreaTop" fmla="*/ 42120 h 101880"/>
                              <a:gd name="textAreaBottom" fmla="*/ 59760 h 101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751680"/>
                            <a:ext cx="1120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噪声监测点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259560"/>
                            <a:ext cx="1120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厂界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1007280"/>
                            <a:ext cx="15768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比例尺：      1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1101600"/>
                            <a:ext cx="360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96">
                                <a:moveTo>
                                  <a:pt x="0" y="6"/>
                                </a:moveTo>
                                <a:lnTo>
                                  <a:pt x="0" y="96"/>
                                </a:lnTo>
                                <a:lnTo>
                                  <a:pt x="701" y="96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491400"/>
                            <a:ext cx="1120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大气监测点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640" y="571680"/>
                            <a:ext cx="137880" cy="147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3" style="position:absolute;margin-left:582pt;margin-top:306.75pt;width:128.8pt;height:100.8pt" coordorigin="11640,6135" coordsize="2576,2016">
                <v:shape id="shape_0" fillcolor="white" stroked="t" o:allowincell="f" style="position:absolute;left:11640;top:6135;width:2575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  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242" stroked="t" o:allowincell="f" style="position:absolute;left:11979;top:6673;width:233;height:231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自选图形 243" fillcolor="fuchsia" stroked="f" o:allowincell="f" style="position:absolute;left:11996;top:7404;width:282;height:282;mso-wrap-style:none;v-text-anchor:middle" type="_x0000_t187">
                  <v:fill o:detectmouseclick="t" type="solid" color2="lime"/>
                  <v:stroke color="#3465a4" joinstyle="round" endcap="flat"/>
                  <w10:wrap type="none"/>
                </v:shape>
                <v:shape id="shape_0" stroked="f" o:allowincell="f" style="position:absolute;left:12279;top:7318;width:17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噪声监测点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63;top:6543;width:17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厂界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32;top:7721;width:248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比例尺：      1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50" coordsize="701,96" path="m0,6l0,96l701,96l701,0e" stroked="t" o:allowincell="f" style="position:absolute;left:12675;top:7870;width:566;height: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2276;top:6909;width:17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大气监测点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728" fillcolor="yellow" stroked="t" o:allowincell="f" style="position:absolute;left:12022;top:7035;width:216;height:232;mso-wrap-style:none;v-text-anchor:middle" type="_x0000_t5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9535</wp:posOffset>
                </wp:positionH>
                <wp:positionV relativeFrom="paragraph">
                  <wp:posOffset>3317240</wp:posOffset>
                </wp:positionV>
                <wp:extent cx="90805" cy="121285"/>
                <wp:effectExtent l="5715" t="5715" r="5080" b="5080"/>
                <wp:wrapNone/>
                <wp:docPr id="56" name="自选图形 7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773" fillcolor="#00b050" stroked="t" o:allowincell="f" style="position:absolute;margin-left:507.05pt;margin-top:261.2pt;width:7.1pt;height:9.5pt;mso-wrap-style:none;v-text-anchor:middle" type="_x0000_t2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33845</wp:posOffset>
                </wp:positionH>
                <wp:positionV relativeFrom="paragraph">
                  <wp:posOffset>3955415</wp:posOffset>
                </wp:positionV>
                <wp:extent cx="1635760" cy="1280160"/>
                <wp:effectExtent l="5080" t="5080" r="5080" b="5080"/>
                <wp:wrapNone/>
                <wp:docPr id="57" name="组合 8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5840" cy="1280160"/>
                          <a:chOff x="0" y="0"/>
                          <a:chExt cx="163584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35840" cy="128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  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341640"/>
                            <a:ext cx="148680" cy="147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51680"/>
                            <a:ext cx="13309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土壤表层监测点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59560"/>
                            <a:ext cx="112032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厂界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20" y="1007280"/>
                            <a:ext cx="15768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比例尺：      2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360" y="1101600"/>
                            <a:ext cx="360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" h="96">
                                <a:moveTo>
                                  <a:pt x="0" y="6"/>
                                </a:moveTo>
                                <a:lnTo>
                                  <a:pt x="0" y="96"/>
                                </a:lnTo>
                                <a:lnTo>
                                  <a:pt x="701" y="96"/>
                                </a:lnTo>
                                <a:lnTo>
                                  <a:pt x="70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491400"/>
                            <a:ext cx="13474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土壤柱状监测点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582840"/>
                            <a:ext cx="90720" cy="121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825480"/>
                            <a:ext cx="90720" cy="1213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94" style="position:absolute;margin-left:522.35pt;margin-top:311.45pt;width:128.85pt;height:100.8pt" coordorigin="10447,6229" coordsize="2577,2016">
                <v:shape id="shape_0" fillcolor="white" stroked="t" o:allowincell="f" style="position:absolute;left:10447;top:6229;width:2575;height:2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  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ID="矩形 242" stroked="t" o:allowincell="f" style="position:absolute;left:10643;top:6767;width:233;height:231;mso-wrap-style:none;v-text-anchor:middle">
                  <v:fill o:detectmouseclick="t" on="false"/>
                  <v:stroke color="red" weight="19080" joinstyle="miter" endcap="flat"/>
                  <w10:wrap type="none"/>
                </v:rect>
                <v:shape id="shape_0" stroked="f" o:allowincell="f" style="position:absolute;left:10901;top:7413;width:209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土壤表层监测点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7;top:6638;width:1763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厂界范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9;top:7815;width:2482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比例尺：      200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任意多边形 250" coordsize="701,96" path="m0,6l0,96l701,96l701,0e" stroked="t" o:allowincell="f" style="position:absolute;left:11482;top:7964;width:566;height: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0901;top:7003;width:212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土壤柱状监测点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自选图形 781" fillcolor="yellow" stroked="t" o:allowincell="f" style="position:absolute;left:10669;top:7147;width:142;height:190;mso-wrap-style:none;v-text-anchor:middle" type="_x0000_t22">
                  <v:fill o:detectmouseclick="t" type="solid" color2="blue"/>
                  <v:stroke color="black" weight="9360" joinstyle="miter" endcap="flat"/>
                  <w10:wrap type="none"/>
                </v:shape>
                <v:shape id="shape_0" ID="自选图形 782" fillcolor="#00b050" stroked="t" o:allowincell="f" style="position:absolute;left:10669;top:7529;width:142;height:190;mso-wrap-style:none;v-text-anchor:middle" type="_x0000_t22">
                  <v:fill o:detectmouseclick="t" type="solid" color2="#ff4fa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65620</wp:posOffset>
                </wp:positionH>
                <wp:positionV relativeFrom="paragraph">
                  <wp:posOffset>2492375</wp:posOffset>
                </wp:positionV>
                <wp:extent cx="90805" cy="121285"/>
                <wp:effectExtent l="5715" t="5715" r="5080" b="5080"/>
                <wp:wrapNone/>
                <wp:docPr id="58" name="自选图形 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13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8" fillcolor="#00b050" stroked="t" o:allowincell="f" style="position:absolute;margin-left:540.6pt;margin-top:196.25pt;width:7.1pt;height:9.5pt;mso-wrap-style:none;v-text-anchor:middle" type="_x0000_t22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3955</wp:posOffset>
                </wp:positionH>
                <wp:positionV relativeFrom="paragraph">
                  <wp:posOffset>5324475</wp:posOffset>
                </wp:positionV>
                <wp:extent cx="100965" cy="90805"/>
                <wp:effectExtent l="635" t="635" r="0" b="0"/>
                <wp:wrapNone/>
                <wp:docPr id="59" name="自选图形 9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072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7" fillcolor="red" stroked="f" o:allowincell="f" style="position:absolute;margin-left:291.65pt;margin-top:419.25pt;width:7.9pt;height:7.1pt;mso-wrap-style:none;v-text-anchor:middle" type="_x0000_t12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33165</wp:posOffset>
                </wp:positionH>
                <wp:positionV relativeFrom="paragraph">
                  <wp:posOffset>5003165</wp:posOffset>
                </wp:positionV>
                <wp:extent cx="905510" cy="233680"/>
                <wp:effectExtent l="5080" t="5080" r="5715" b="122555"/>
                <wp:wrapNone/>
                <wp:docPr id="60" name="自选图形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233640"/>
                        </a:xfrm>
                        <a:prstGeom prst="wedgeRectCallout">
                          <a:avLst>
                            <a:gd name="adj1" fmla="val -41023"/>
                            <a:gd name="adj2" fmla="val 9809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项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目位置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710" stroked="t" o:allowincell="f" style="position:absolute;margin-left:293.95pt;margin-top:393.95pt;width:71.25pt;height:18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项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目位置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bookmarkStart w:id="0" w:name="_Hlk29192986"/>
      <w:bookmarkStart w:id="1" w:name="_Hlk29192986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065</wp:posOffset>
                </wp:positionH>
                <wp:positionV relativeFrom="paragraph">
                  <wp:posOffset>8072120</wp:posOffset>
                </wp:positionV>
                <wp:extent cx="4453255" cy="47561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25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附图</w:t>
                            </w:r>
                            <w:r>
                              <w:rPr>
                                <w:b/>
                                <w:sz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唐山海港经济开发区生态保护红线分布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65pt;height:37.45pt;mso-wrap-distance-left:9.05pt;mso-wrap-distance-right:9.05pt;mso-wrap-distance-top:0pt;mso-wrap-distance-bottom:0pt;margin-top:635.6pt;mso-position-vertical-relative:text;margin-left: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附图</w:t>
                      </w:r>
                      <w:r>
                        <w:rPr>
                          <w:b/>
                          <w:sz w:val="28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sz w:val="28"/>
                        </w:rPr>
                        <w:t xml:space="preserve">    </w:t>
                      </w:r>
                      <w:r>
                        <w:rPr>
                          <w:b/>
                          <w:sz w:val="28"/>
                        </w:rPr>
                        <w:t>唐山海港经济开发区生态保护红线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firstLine="529"/>
    </w:pPr>
    <w:rPr>
      <w:rFonts w:ascii="宋体" w:hAnsi="宋体" w:cs="宋体"/>
      <w:b/>
      <w:szCs w:val="24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ind w:hanging="0"/>
      <w:jc w:val="left"/>
    </w:pPr>
    <w:rPr/>
  </w:style>
  <w:style w:type="paragraph" w:styleId="Char2CharCharChar">
    <w:name w:val=" Char2 Char Char Char"/>
    <w:basedOn w:val="Normal"/>
    <w:qFormat/>
    <w:pPr>
      <w:autoSpaceDE w:val="false"/>
      <w:snapToGrid w:val="false"/>
      <w:spacing w:before="50" w:after="50"/>
      <w:ind w:firstLine="560"/>
      <w:jc w:val="both"/>
    </w:pPr>
    <w:rPr/>
  </w:style>
  <w:style w:type="paragraph" w:styleId="Style21">
    <w:name w:val="文"/>
    <w:basedOn w:val="Normal"/>
    <w:qFormat/>
    <w:pPr>
      <w:spacing w:lineRule="auto" w:line="360"/>
      <w:ind w:firstLine="480"/>
    </w:pPr>
    <w:rPr>
      <w:sz w:val="24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5.jpeg"/><Relationship Id="rId12" Type="http://schemas.openxmlformats.org/officeDocument/2006/relationships/image" Target="media/image2.png"/><Relationship Id="rId13" Type="http://schemas.openxmlformats.org/officeDocument/2006/relationships/header" Target="header2.xml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header" Target="header3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5:25:00Z</dcterms:created>
  <dc:creator>超级用户</dc:creator>
  <dc:description/>
  <dc:language>en-US</dc:language>
  <cp:lastModifiedBy>Administrator</cp:lastModifiedBy>
  <cp:lastPrinted>2007-12-24T17:30:00Z</cp:lastPrinted>
  <dcterms:modified xsi:type="dcterms:W3CDTF">2023-10-23T06:27:32Z</dcterms:modified>
  <cp:revision>147</cp:revision>
  <dc:subject/>
  <dc:title>关于保定双帆蓄电池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3224C3A8740618BCF819D54C3B58E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